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Приједлога закона о извршењу Буџета Републике Српске за 2015. годин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- по хитном поступку-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6.12.2014. године, на којој је разматран Приједлог закона о извршењу Буџета Републике Српске за 2015. годину – по хитном поступк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, Душица Савић, Бојан Видић, Давор Шеш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Недељко Милаковић, Здравко Крсманов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Сједници нису присуствовали: Горан Нешковић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Рајка Манојло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 уз један глас уздржан, Давор Шешић), заузели су став, да за, Приједлог закона о извршењу Буџета Републике Српске за 2015. годину – по хитном поступку, постоје претпоставке за разматрање на Четвртој посебн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Приједлога одлуке о дугорочном задуживању Републике Српске за 2015. годин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6.12.2014. године, на којој је разматран Приједлог одлуке о дугорочном задуживању Републике Српске за 2015. годин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, Душица Савић, Бојан Видић, Давор Шеш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Недељко Милаковић, Здравко Крсманов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Сједници нису присуствовали: Горан Нешковић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је, г-ђа Биљана Богиче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један глас против Здравко Крмановић и  један глас уздржан Давор Шешић), су подржали Приједлог одлуке о дугорочном задуживању Републике Српске за 2015. годину, те се предлаже да се разматра на Четвртој посебн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одлуке о краткорочном задуживању Републике Српске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BA"/>
        </w:rPr>
        <w:t xml:space="preserve">емисијом трезорских записа за 2015. годин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6.12.2014. године, на којој је разматран Приједлог одлуке о краткорочном задуживању Републике Српске емисијом трезорских записа за 2015. годин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, Душица Савић, Бојан Видић, Давор Шеш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Недељко Милаковић, Здравко Крсмановић 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Сједници нису присуствовали: Горан Нешковић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је, г-ђа Биљана Богиче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један глас против Здравко Крмановић и  један глас уздржан Давор Шешић), су подржали Приједлог одлуке о краткорочном задуживању Републике Српске емисијом трезорских записа за 2015. годину, те се предлаже да се разматра на Четвртој посебн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sz w:val="18"/>
          <w:szCs w:val="18"/>
          <w:lang w:val="sr-CS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rPr>
          <w:sz w:val="18"/>
          <w:szCs w:val="18"/>
          <w:lang w:val="sr-Latn-BA"/>
        </w:rPr>
        <w:t xml:space="preserve">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48:00Z</dcterms:created>
  <dc:creator>GordanaDjajic</dc:creator>
  <dc:description/>
  <cp:keywords/>
  <dc:language>en-US</dc:language>
  <cp:lastModifiedBy>Milos</cp:lastModifiedBy>
  <cp:lastPrinted>2015-04-14T13:24:00Z</cp:lastPrinted>
  <dcterms:modified xsi:type="dcterms:W3CDTF">2015-12-22T17:57:00Z</dcterms:modified>
  <cp:revision>3</cp:revision>
  <dc:subject/>
  <dc:title/>
</cp:coreProperties>
</file>